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hapter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BRL (eXtensible Business Reporting Language)</w:t>
      </w:r>
    </w:p>
    <w:p>
      <w:pPr>
        <w:pStyle w:val="Normal"/>
        <w:rPr/>
      </w:pPr>
      <w:r>
        <w:rPr/>
        <w:t>XML (eXtensible Markup Langu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formed documents – follow basic rules of XML and can be processed in browser</w:t>
      </w:r>
    </w:p>
    <w:p>
      <w:pPr>
        <w:pStyle w:val="Normal"/>
        <w:rPr/>
      </w:pPr>
      <w:r>
        <w:rPr/>
        <w:t>Valid documents – well-formed documents that follow rules of an XML sch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log – first line of code; i.e. &lt;?xml version="1.0"&gt;</w:t>
      </w:r>
    </w:p>
    <w:p>
      <w:pPr>
        <w:pStyle w:val="Normal"/>
        <w:rPr/>
      </w:pPr>
      <w:r>
        <w:rPr/>
        <w:t>&lt;!-- Enter comments here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 – has a matching opening and closing tag set</w:t>
      </w:r>
    </w:p>
    <w:p>
      <w:pPr>
        <w:pStyle w:val="Normal"/>
        <w:rPr/>
      </w:pPr>
      <w:r>
        <w:rPr/>
        <w:t>Attribute – additional data about the element (meta-data)</w:t>
      </w:r>
    </w:p>
    <w:p>
      <w:pPr>
        <w:pStyle w:val="Normal"/>
        <w:rPr/>
      </w:pPr>
      <w:r>
        <w:rPr/>
        <w:t>Example:  &lt;RetailPrice units="USD"&gt;32.99&lt;/RetailPric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t Element – first element; goes around all other elements; i.e. &lt;SalesOrder&gt;</w:t>
      </w:r>
    </w:p>
    <w:p>
      <w:pPr>
        <w:pStyle w:val="Normal"/>
        <w:rPr/>
      </w:pPr>
      <w:r>
        <w:rPr/>
        <w:t xml:space="preserve">Parent Element – has other elements beneath it; i.e. &lt;OrderInformation&gt; </w:t>
      </w:r>
    </w:p>
    <w:p>
      <w:pPr>
        <w:pStyle w:val="Normal"/>
        <w:rPr/>
      </w:pPr>
      <w:r>
        <w:rPr/>
        <w:t>Child Element – enclosed by the parent element; i.e. &lt;OrderNumbe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ty Element – absent of content or other elements; opens and closes in same tag</w:t>
      </w:r>
    </w:p>
    <w:p>
      <w:pPr>
        <w:pStyle w:val="Normal"/>
        <w:rPr/>
      </w:pPr>
      <w:r>
        <w:rPr/>
        <w:t>Example: &lt;Address addressType="billing" sameAsShipping="yes"/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pter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ma document (.xsd) – defines the rules that XML document must fol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pace declaration – required second line of schema document; closed at last line</w:t>
      </w:r>
    </w:p>
    <w:p>
      <w:pPr>
        <w:pStyle w:val="Normal"/>
        <w:rPr/>
      </w:pPr>
      <w:r>
        <w:rPr/>
        <w:t>&lt;xs:schema xmlns:xs="http://www.w3.org/2001/XMLSchema"&gt;</w:t>
      </w:r>
    </w:p>
    <w:p>
      <w:pPr>
        <w:pStyle w:val="Normal"/>
        <w:rPr/>
      </w:pPr>
      <w:r>
        <w:rPr/>
        <w:t>[…main body of schema document goes here…]</w:t>
      </w:r>
    </w:p>
    <w:p>
      <w:pPr>
        <w:pStyle w:val="Normal"/>
        <w:rPr/>
      </w:pPr>
      <w:r>
        <w:rPr/>
        <w:t>&lt;/xs:schem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Element – default element; does not contain other elements or attributes</w:t>
      </w:r>
    </w:p>
    <w:p>
      <w:pPr>
        <w:pStyle w:val="Normal"/>
        <w:rPr/>
      </w:pPr>
      <w:r>
        <w:rPr/>
        <w:t>Complex Element – contains other elements nested within and/or has attributes</w:t>
      </w:r>
    </w:p>
    <w:p>
      <w:pPr>
        <w:pStyle w:val="Normal"/>
        <w:rPr/>
      </w:pPr>
      <w:r>
        <w:rPr/>
        <w:t>Cardinalities – minOccurs / maxOccurs (can be 1:1, 1:M, 0:1, 0:M)</w:t>
      </w:r>
    </w:p>
    <w:p>
      <w:pPr>
        <w:pStyle w:val="Normal"/>
        <w:rPr/>
      </w:pPr>
      <w:r>
        <w:rPr/>
        <w:t>&lt;xs:element name="InventoryItem" minOccurs="1" maxOccurs="unbounded"&gt;</w:t>
        <w:br/>
        <w:tab/>
        <w:t>&lt;xs:complexType&gt;</w:t>
      </w:r>
    </w:p>
    <w:p>
      <w:pPr>
        <w:pStyle w:val="Normal"/>
        <w:rPr/>
      </w:pPr>
      <w:r>
        <w:rPr/>
        <w:tab/>
        <w:t>&lt;xs:sequence&gt; (if the nested elements must appear in order)</w:t>
      </w:r>
    </w:p>
    <w:p>
      <w:pPr>
        <w:pStyle w:val="Normal"/>
        <w:rPr/>
      </w:pPr>
      <w:r>
        <w:rPr/>
        <w:tab/>
        <w:tab/>
        <w:t>&lt;xs:element name="IdNumber" type="xs:string"/&gt;</w:t>
      </w:r>
    </w:p>
    <w:p>
      <w:pPr>
        <w:pStyle w:val="Normal"/>
        <w:rPr/>
      </w:pPr>
      <w:r>
        <w:rPr/>
        <w:tab/>
        <w:tab/>
        <w:t>&lt;xs:element name="Cost" type="monetary"/&gt;</w:t>
      </w:r>
    </w:p>
    <w:p>
      <w:pPr>
        <w:pStyle w:val="Normal"/>
        <w:rPr/>
      </w:pPr>
      <w:r>
        <w:rPr/>
        <w:tab/>
        <w:t>[…closing tags…]</w:t>
      </w:r>
    </w:p>
    <w:p>
      <w:pPr>
        <w:pStyle w:val="Normal"/>
        <w:rPr/>
      </w:pPr>
      <w:r>
        <w:rPr/>
        <w:t>Primitive data type for simple elements can be xs:string, integer, decimal, or date.</w:t>
      </w:r>
    </w:p>
    <w:p>
      <w:pPr>
        <w:pStyle w:val="Normal"/>
        <w:rPr/>
      </w:pPr>
      <w:r>
        <w:rPr/>
        <w:t>&lt;xs:complexType name="monetary"&gt;</w:t>
      </w:r>
    </w:p>
    <w:p>
      <w:pPr>
        <w:pStyle w:val="Normal"/>
        <w:rPr/>
      </w:pPr>
      <w:r>
        <w:rPr/>
        <w:tab/>
        <w:t>&lt;xs:simpleContent&gt;</w:t>
      </w:r>
    </w:p>
    <w:p>
      <w:pPr>
        <w:pStyle w:val="Normal"/>
        <w:rPr/>
      </w:pPr>
      <w:r>
        <w:rPr/>
        <w:tab/>
        <w:t>&lt;xs:extension base="xs:decimal"&gt;</w:t>
      </w:r>
    </w:p>
    <w:p>
      <w:pPr>
        <w:pStyle w:val="Normal"/>
        <w:rPr/>
      </w:pPr>
      <w:r>
        <w:rPr/>
        <w:tab/>
        <w:tab/>
        <w:t>&lt;xs:attribute name="units" type="xs:string"/&gt;</w:t>
      </w:r>
    </w:p>
    <w:p>
      <w:pPr>
        <w:pStyle w:val="Normal"/>
        <w:rPr/>
      </w:pPr>
      <w:r>
        <w:rPr/>
        <w:tab/>
        <w:t>[…closing tags…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ple of XML document for schema on next pa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&lt;?xml version="1.0"?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&lt;Vendors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&lt;Vendor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&lt;VendorName&gt;Specialized Americas&lt;/VendorName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&lt;ContactName phone="800-932-1567" email="sjcagnina@gmail.com"&gt;Stephen Cagnina&lt;/ContactName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&lt;Address type="office"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&lt;Street&gt;1234 Main Street&lt;/Street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&lt;PoBox&gt;PO Box 987&lt;/PoBox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&lt;City&gt;Phoenix&lt;/City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&lt;State&gt;AZ&lt;/State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&lt;ZipCode&gt;78999&lt;/ZipCode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&lt;Country&gt;USA&lt;/Country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&lt;/Address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&lt;PreferredOrdering type="Web"&gt;www.specializedusa.com/orders/&lt;/PreferredOrdering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&lt;VendorHistory&gt;Good service usually with 2nd day delivery&lt;/VendorHistory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&lt;/Vendor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&lt;Vendor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&lt;VendorName&gt;Bell USA&lt;/VendorName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&lt;ContactName phone="800-123-4567" email="John@BellUSA.com"&gt;John&lt;/ContactName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&lt;Address type="office"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&lt;Street&gt;366 Charles Street&lt;/Street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&lt;PoBox&gt;PO Box 234&lt;/PoBox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&lt;City&gt;Charlotte&lt;/City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&lt;State&gt;VA&lt;/State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&lt;ZipCode&gt;19345&lt;/ZipCode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&lt;Country&gt;USA&lt;/Country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&lt;/Address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&lt;PreferredOrdering type="Web"&gt;www.bellusa.com/orders/&lt;/PreferredOrdering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&lt;VendorHistory&gt;Good service usually with 2nd day delivery&lt;/VendorHistory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&lt;/Vendor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&lt;Vendor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&lt;VendorName&gt;Bike Clothing, Inc&lt;/VendorName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&lt;ContactName phone="800-695-5798" email="Spinner@BikeClothingInc.com"&gt;Spinner&lt;/ContactName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&lt;Address type="office"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&lt;Street&gt;8690 Bank Street&lt;/Street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&lt;PoBox&gt;PO Box 999&lt;/PoBox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&lt;City&gt;Fargo&lt;/City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&lt;State&gt;ND&lt;/State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&lt;ZipCode&gt;48976&lt;/ZipCode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&lt;Country&gt;USA&lt;/Country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&lt;/Address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&lt;PreferredOrdering type="Web"&gt;www.bikeclothinginc.com/orders/&lt;/PreferredOrdering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&lt;VendorHistory&gt;Good service usually with 2nd day delivery&lt;/VendorHistory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&lt;/Vendor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&lt;/Vendors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ple of schema document (.xsd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&lt;?xml version="1.0"?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&lt;xs:schema xmlns:xs="http://www.w3.org/2001/XMLSchema"&gt;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&lt;xs:element name="Vendors"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&lt;xs:complexType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&lt;xs:sequence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&lt;xs:element name="Vendor" minOccurs="1" maxOccurs="unbounded"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&lt;xs:complexType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&lt;xs:sequence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&lt;xs:element name="VendorName" type="xs:string"/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&lt;xs:element name="ContactName" minOccurs="1" maxOccurs="unbounded"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&lt;xs:complexType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&lt;xs:simpleContent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&lt;xs:extension base="xs:string"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&lt;xs:attribute name="phone" type="xs:string"/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&lt;xs:attribute name="email" type="xs:string"/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&lt;/xs:extension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&lt;/xs:simpleContent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&lt;/xs:complexType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&lt;/xs:element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&lt;xs:element name="Address" minOccurs="1" maxOccurs="unbounded"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&lt;xs:complexType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&lt;xs:sequence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&lt;xs:element name="Street" type="xs:string" minOccurs="0"/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&lt;xs:element name="PoBox" type="xs:string" minOccurs="0"/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&lt;xs:element name="City" type="xs:string" minOccurs="0"/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&lt;xs:element name="State" type="xs:string" minOccurs="0"/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&lt;xs:element name="ZipCode" type="xs:string" minOccurs="0"/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&lt;xs:element name="Country" type="xs:string" minOccurs="0"/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&lt;/xs:sequence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&lt;xs:attribute name="type" type="xs:string"/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&lt;/xs:complexType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&lt;/xs:element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&lt;xs:element name="PreferredOrdering"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&lt;xs:complexType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&lt;xs:simpleContent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&lt;xs:extension base="xs:string"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&lt;xs:attribute name="type" type="xs:string"/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&lt;/xs:extension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&lt;/xs:simpleContent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&lt;/xs:complexType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&lt;/xs:element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&lt;xs:element name="VendorHistory" type="xs:string"/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&lt;/xs:sequence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&lt;/xs:complexType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&lt;/xs:element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&lt;/xs:sequence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&lt;/xs:complexType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&lt;/xs:element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&lt;/xs:schema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pter 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BRL Instance Document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xml version="1.0" encoding="utf-8"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xml-stylesheet type="text/xsl" href="[…enter location / filename of stylesheet…]"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xbrl xmlns:us-gaap="http://www.xbrl.us/us-gaap/2008-03-31"</w:t>
      </w:r>
    </w:p>
    <w:p>
      <w:pPr>
        <w:pStyle w:val="Normal"/>
        <w:rPr/>
      </w:pPr>
      <w:r>
        <w:rPr/>
        <w:t>xmlns:xlink="http://www.w3.org/1999/xlink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chemaRef xlink:type="simple" xlink:href="http://www.xbrl.us/us-gaap/1.0/elts/us-gaap-std-2008-03-31.xsd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ontext id="unique context identifier"&gt;</w:t>
      </w:r>
    </w:p>
    <w:p>
      <w:pPr>
        <w:pStyle w:val="Normal"/>
        <w:rPr/>
      </w:pPr>
      <w:r>
        <w:rPr/>
        <w:tab/>
        <w:t>&lt;entity&gt;</w:t>
      </w:r>
    </w:p>
    <w:p>
      <w:pPr>
        <w:pStyle w:val="Normal"/>
        <w:rPr/>
      </w:pPr>
      <w:r>
        <w:rPr/>
        <w:tab/>
        <w:tab/>
        <w:t>&lt;identifier scheme="scheme identifier"&gt;unique entity identifier&lt;/identifier&gt;</w:t>
      </w:r>
    </w:p>
    <w:p>
      <w:pPr>
        <w:pStyle w:val="Normal"/>
        <w:rPr/>
      </w:pPr>
      <w:r>
        <w:rPr/>
        <w:tab/>
        <w:t>&lt;/entity&gt;</w:t>
      </w:r>
    </w:p>
    <w:p>
      <w:pPr>
        <w:pStyle w:val="Normal"/>
        <w:rPr/>
      </w:pPr>
      <w:r>
        <w:rPr/>
        <w:tab/>
        <w:t>&lt;period&gt;</w:t>
      </w:r>
    </w:p>
    <w:p>
      <w:pPr>
        <w:pStyle w:val="Normal"/>
        <w:rPr/>
      </w:pPr>
      <w:r>
        <w:rPr/>
        <w:tab/>
        <w:tab/>
        <w:t>&lt;instant&gt;specific date&lt;/instant&gt;</w:t>
      </w:r>
    </w:p>
    <w:p>
      <w:pPr>
        <w:pStyle w:val="Normal"/>
        <w:rPr/>
      </w:pPr>
      <w:r>
        <w:rPr/>
        <w:tab/>
        <w:tab/>
        <w:tab/>
        <w:t>OR</w:t>
      </w:r>
    </w:p>
    <w:p>
      <w:pPr>
        <w:pStyle w:val="Normal"/>
        <w:rPr/>
      </w:pPr>
      <w:r>
        <w:rPr/>
        <w:tab/>
        <w:tab/>
        <w:t>&lt;startDate&gt;start date&lt;/startDate&gt;</w:t>
      </w:r>
    </w:p>
    <w:p>
      <w:pPr>
        <w:pStyle w:val="Normal"/>
        <w:rPr/>
      </w:pPr>
      <w:r>
        <w:rPr/>
        <w:tab/>
        <w:tab/>
        <w:t>&lt;endDate&gt;end date&lt;/endDate&gt;</w:t>
      </w:r>
    </w:p>
    <w:p>
      <w:pPr>
        <w:pStyle w:val="Normal"/>
        <w:rPr/>
      </w:pPr>
      <w:r>
        <w:rPr/>
        <w:tab/>
        <w:t>&lt;/period&gt;</w:t>
      </w:r>
    </w:p>
    <w:p>
      <w:pPr>
        <w:pStyle w:val="Normal"/>
        <w:rPr/>
      </w:pPr>
      <w:r>
        <w:rPr/>
        <w:t>&lt;/contex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nit id="USD"&gt;</w:t>
      </w:r>
    </w:p>
    <w:p>
      <w:pPr>
        <w:pStyle w:val="Normal"/>
        <w:rPr/>
      </w:pPr>
      <w:r>
        <w:rPr/>
        <w:tab/>
        <w:t>&lt;measure&gt;iso4217:USD&lt;/measure&gt;</w:t>
      </w:r>
    </w:p>
    <w:p>
      <w:pPr>
        <w:pStyle w:val="Normal"/>
        <w:rPr/>
      </w:pPr>
      <w:r>
        <w:rPr/>
        <w:t>&lt;/unit&gt;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lt;us-gaap:CashAndCashEquivalentsAtCarryingValue contextRef="MYBKYE2007" unitRef="USD" balance="debit" decimals="0" label="Cash and Cash Equivalents, at Carrying Value"&gt;</w:t>
      </w:r>
    </w:p>
    <w:p>
      <w:pPr>
        <w:pStyle w:val="Normal"/>
        <w:tabs>
          <w:tab w:val="clear" w:pos="720"/>
          <w:tab w:val="center" w:pos="4680" w:leader="none"/>
        </w:tabs>
        <w:rPr>
          <w:sz w:val="20"/>
          <w:szCs w:val="20"/>
        </w:rPr>
      </w:pPr>
      <w:r>
        <w:rPr>
          <w:sz w:val="20"/>
          <w:szCs w:val="20"/>
        </w:rPr>
        <w:t>5393000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lt;/us-gaap:CashAndCashEquivalentsAtCarryingValue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[…continued financial statement items…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xbrl&gt;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forever&gt; element can be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dentifier scheme="http://www.nasdaq.com"&gt;DELL&lt;/identifie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s of measure: iso4217:USD, iso4217:EUR, iso4217:JPY, xbrli:sh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BRL Taxonomies – elements and attributes for a purpose, such as reporting under U.S. GAA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pter 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SLT (eXtensible Stylesheet Language for Transformations)</w:t>
      </w:r>
    </w:p>
    <w:p>
      <w:pPr>
        <w:pStyle w:val="Normal"/>
        <w:rPr/>
      </w:pPr>
      <w:r>
        <w:rPr/>
        <w:t>Stylesheets are saved in the .xsl file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xml version="1.0"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xsl:stylesheet xmlns:xsl="http://www.w3.org/1999/XSL/Transform"</w:t>
      </w:r>
    </w:p>
    <w:p>
      <w:pPr>
        <w:pStyle w:val="Normal"/>
        <w:rPr/>
      </w:pPr>
      <w:r>
        <w:rPr/>
        <w:t xml:space="preserve">xmlns:us-gaap="http://www.xbrl.us/us-gaap/2008-03-31" </w:t>
      </w:r>
    </w:p>
    <w:p>
      <w:pPr>
        <w:pStyle w:val="Normal"/>
        <w:rPr/>
      </w:pPr>
      <w:r>
        <w:rPr/>
        <w:t>xmlns:xlink="http://www.w3.org/1999/xlink" version="1.0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xsl:template match="/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CENTE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3&gt;Title Line One&lt;BR/&gt;Title Line Two&lt;BR/&gt;As of: &lt;xsl:value-of select="//instant/&gt;&lt;/H3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ABLE BORDER="0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&lt;/TD&gt;</w:t>
      </w:r>
    </w:p>
    <w:p>
      <w:pPr>
        <w:pStyle w:val="Normal"/>
        <w:rPr/>
      </w:pPr>
      <w:r>
        <w:rPr/>
        <w:t>&lt;TD&gt;&lt;u&gt;&lt;xsl:value-of select="//instant"/&gt;&lt;/u&gt;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&lt;xsl:value-of select="//us-gaap:CashAndCashEquivalentsAtCarryingValue/@label"/&gt;&lt;/TD&gt;</w:t>
      </w:r>
    </w:p>
    <w:p>
      <w:pPr>
        <w:pStyle w:val="Normal"/>
        <w:rPr/>
      </w:pPr>
      <w:r>
        <w:rPr/>
        <w:t>&lt;TD align="right"&gt;&lt;xsl:value-of select="format-number(//us-gaap:CashAndCashEquivalentsAtCarryingValue,'$#,###.00')"/&gt;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…complete desired HTML and close tags…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xsl:template&gt;</w:t>
      </w:r>
    </w:p>
    <w:p>
      <w:pPr>
        <w:pStyle w:val="Normal"/>
        <w:rPr/>
      </w:pPr>
      <w:r>
        <w:rPr/>
        <w:t>&lt;/xsl:stylesheet&gt;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xsl:value-of select="sum(Inventory/InventoryItem/Cost)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&gt;&lt;/B&gt;  &lt;U&gt;&lt;/U&gt;  &lt;I&gt;&lt;/I&gt;</w:t>
      </w:r>
    </w:p>
    <w:p>
      <w:pPr>
        <w:pStyle w:val="Normal"/>
        <w:rPr/>
      </w:pPr>
      <w:r>
        <w:rPr/>
        <w:t>&lt;TD colspan="2" align="center"&gt;</w:t>
      </w:r>
    </w:p>
    <w:p>
      <w:pPr>
        <w:pStyle w:val="Normal"/>
        <w:rPr/>
      </w:pPr>
      <w:r>
        <w:rPr/>
        <w:t>&lt;TABLE BORDER="1" WIDTH="60%"&gt;</w:t>
      </w:r>
    </w:p>
    <w:p>
      <w:pPr>
        <w:pStyle w:val="Normal"/>
        <w:rPr/>
      </w:pPr>
      <w:r>
        <w:rPr/>
        <w:t>Operations from: &lt;xsl:value-of select="//startDate"/&gt; to: &lt;xsl:value-of select="//endDate"/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20:42:00Z</dcterms:created>
  <dc:creator>Stephen</dc:creator>
  <dc:description/>
  <dc:language>en-US</dc:language>
  <cp:lastModifiedBy>Stephen</cp:lastModifiedBy>
  <cp:lastPrinted>2008-12-10T23:26:00Z</cp:lastPrinted>
  <dcterms:modified xsi:type="dcterms:W3CDTF">2008-12-11T06:13:00Z</dcterms:modified>
  <cp:revision>34</cp:revision>
  <dc:subject/>
  <dc:title>Chapter 2: </dc:title>
</cp:coreProperties>
</file>